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417"/>
        <w:gridCol w:w="1284"/>
        <w:gridCol w:w="2127"/>
        <w:gridCol w:w="1134"/>
        <w:gridCol w:w="1275"/>
        <w:gridCol w:w="1551"/>
        <w:gridCol w:w="1851"/>
        <w:gridCol w:w="15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re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or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ebore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traß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L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rt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Monate </w:t>
            </w:r>
            <w:r>
              <w:rPr>
                <w:b/>
                <w:i/>
                <w:sz w:val="20"/>
                <w:szCs w:val="22"/>
              </w:rPr>
              <w:t>Vereins</w:t>
              <w:softHyphen/>
              <w:t>zugehörigkeit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eitrag pro Mon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eitrag für laufendes Jah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rah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col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uzstraße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ta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 EU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t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ch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9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liner Str. 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ta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0 EU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äs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ölle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9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lstr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ta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 EU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u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1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weg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ta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0 EU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har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lz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1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hnhofstraße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ta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 EU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e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19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ücherweg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ta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0 EU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har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tz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19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enstraße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ta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 EU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m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nke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19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menweg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ta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,00 EUR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 EU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19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tenbergstr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ta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 EU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nke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19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menweg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ta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 EU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rl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h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6.19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isenweg 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ta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,00 EUR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 EU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dru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nke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.19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liner Str.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ta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 EU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fred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0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dstraße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47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ta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,00 EUR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0 EU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f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.19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nenweg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ta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0 EU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us-Ma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19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henweg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ta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0 EU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25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position w:val="0"/>
      <w:sz w:val="18"/>
      <w:sz w:val="18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08:41:00Z</dcterms:created>
  <dc:creator>R.B.</dc:creator>
  <dc:description/>
  <cp:keywords/>
  <dc:language>en-US</dc:language>
  <cp:lastModifiedBy>Böhrer, Roswitha</cp:lastModifiedBy>
  <dcterms:modified xsi:type="dcterms:W3CDTF">2026-02-03T08:43:00Z</dcterms:modified>
  <cp:revision>9</cp:revision>
  <dc:subject/>
  <dc:title>Vereinsliste</dc:title>
</cp:coreProperties>
</file>